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stilla y León</w:t>
      </w:r>
    </w:p>
    <w:p>
      <w:pPr>
        <w:pStyle w:val="Normal"/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Clima, población, geografica y comunicaciones :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Centro de España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Río Duero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Primera región en extensión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2,5 millones de habitantes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94 000 km2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Valladolid : capital, ciudad industrial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Clima continental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Muchas montañas &gt; relieve díficil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Flora importante y rica : pino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Su situación estratégica es importante : todo el mundo pasa por C-L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Carreteras, ferrocaril, aeropuertos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360" w:hanging="360"/>
        <w:rPr/>
      </w:pPr>
      <w:r>
        <w:rPr/>
        <w:t>Economía y industri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l vino, materias plásticas, sector automoción &gt; exportacion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l Duero para producir la energ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anco Europeo de Iversiones (BE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iene contractos con todos les bancos espagõl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jectivos : favorecer les projectos que son menos importantes por el sistema público (cuándo el sect púb no quiere intervenir &gt; importante porel desarrollo de la C-L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360"/>
        <w:rPr/>
      </w:pPr>
      <w:r>
        <w:rPr/>
        <w:t>Cultura</w:t>
      </w:r>
    </w:p>
    <w:p>
      <w:pPr>
        <w:pStyle w:val="Normal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a universidad con muchos extranjeros &gt; patrimonio historico más importan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lengua de C-L es la lengua estándar que todo el mundo hab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Perfil económico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20:34:00Z</dcterms:created>
  <dc:creator>Unknown User</dc:creator>
  <dc:description/>
  <dc:language>en-US</dc:language>
  <cp:lastModifiedBy>Unknown User</cp:lastModifiedBy>
  <dcterms:modified xsi:type="dcterms:W3CDTF">2002-03-23T21:14:00Z</dcterms:modified>
  <cp:revision>3</cp:revision>
  <dc:subject/>
  <dc:title>Castilla y León</dc:title>
</cp:coreProperties>
</file>